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П</w:t>
      </w:r>
      <w:r>
        <w:rPr/>
        <w:t>еревезення пасажирів за видами транспорту загального користування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тис.пас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33"/>
        <w:gridCol w:w="1220"/>
        <w:gridCol w:w="1134"/>
        <w:gridCol w:w="1417"/>
        <w:gridCol w:w="1276"/>
        <w:gridCol w:w="1417"/>
        <w:gridCol w:w="1418"/>
      </w:tblGrid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Заліз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чний</w:t>
            </w:r>
            <w:r>
              <w:rPr>
                <w:sz w:val="24"/>
                <w:vertAlign w:val="superscript"/>
                <w:lang w:val="uk-UA"/>
              </w:rPr>
              <w:t>1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рс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чко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Автом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ільний (автобуси)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Авіацій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м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вай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олей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ус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3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54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5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56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6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03,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2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44,9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85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9,5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43,4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71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8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4,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97,9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0,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89,4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7,7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44,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43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5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4,8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72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9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5,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6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7,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79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5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21,9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71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5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37,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71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8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50,4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2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3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90,8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7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46,4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З</w:t>
      </w:r>
      <w:r>
        <w:rPr>
          <w:color w:val="000000"/>
          <w:sz w:val="22"/>
          <w:szCs w:val="22"/>
        </w:rPr>
        <w:t>а даними Публічного акціонерного товариства "Українська залізниця"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</w:rPr>
        <w:t xml:space="preserve">З 1999р. –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7</w:t>
      </w:r>
    </w:p>
    <w:p>
      <w:pPr>
        <w:pStyle w:val="Normal"/>
        <w:ind w:left="1134" w:hanging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46:00Z</dcterms:created>
  <dc:creator>Управление статистики услуг</dc:creator>
  <dc:description/>
  <cp:keywords/>
  <dc:language>en-US</dc:language>
  <cp:lastModifiedBy>Kap_User_05</cp:lastModifiedBy>
  <cp:lastPrinted>2016-05-16T15:37:00Z</cp:lastPrinted>
  <dcterms:modified xsi:type="dcterms:W3CDTF">2017-05-11T05:35:00Z</dcterms:modified>
  <cp:revision>7</cp:revision>
  <dc:subject/>
  <dc:title>Відправлення (перевезення) пасажирів за видами транспорту загального користування</dc:title>
</cp:coreProperties>
</file>