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ількість зареєстрованих юридичних осіб за організаційно-правовими формами господарювання з розподілом за ознакою статі керів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01 січня 2026 року)</w:t>
      </w:r>
    </w:p>
    <w:tbl>
      <w:tblPr>
        <w:tblW w:w="991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925"/>
        <w:gridCol w:w="1393"/>
        <w:gridCol w:w="1132"/>
        <w:gridCol w:w="1168"/>
        <w:gridCol w:w="1132"/>
        <w:gridCol w:w="1167"/>
      </w:tblGrid>
      <w:tr>
        <w:trPr/>
        <w:tc>
          <w:tcPr>
            <w:tcW w:w="39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зва організаційно-правової форми господарювання </w:t>
              <w:br/>
              <w:t>згідно з КП ОПФ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гальна кількість юридичних осіб, одиниць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Юридичні особи, керівниками яких є</w:t>
            </w:r>
          </w:p>
        </w:tc>
      </w:tr>
      <w:tr>
        <w:trPr/>
        <w:tc>
          <w:tcPr>
            <w:tcW w:w="39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оловіки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інки</w:t>
            </w:r>
          </w:p>
        </w:tc>
      </w:tr>
      <w:tr>
        <w:trPr/>
        <w:tc>
          <w:tcPr>
            <w:tcW w:w="39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частка, </w:t>
              <w:br/>
              <w:t>у % до загальної кількості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частка, </w:t>
              <w:br/>
              <w:t>у % до загальної кількості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иколаївська область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318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752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0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56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9,4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приємств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10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42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,3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ариств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76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50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2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,3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опера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6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4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,8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рганізації  (установи,  заклади)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6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2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3,8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’єднання юридичних осіб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7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,8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підприємницькі товариств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омадські об’єднання, профспілки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лагодійні організації та інші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дібні організації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71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47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8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1,9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ші організаційно-правові форм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3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4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3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© Головне управління статистики у Миколаївській області, 2026</w:t>
      </w:r>
      <w:bookmarkStart w:id="0" w:name="_GoBack"/>
      <w:bookmarkEnd w:id="0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embedSystemFonts/>
  <w:defaultTabStop w:val="708"/>
  <w:autoHyphenation w:val="true"/>
  <w:doNotHyphenateCaps/>
  <w:hyphenationZone w:val="425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923cd"/>
    <w:pPr>
      <w:widowControl/>
      <w:suppressAutoHyphens w:val="true"/>
      <w:bidi w:val="0"/>
      <w:spacing w:lineRule="auto" w:line="259" w:before="0" w:after="16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  <Pages>1</Pages>
  <Words>967</Words>
  <Characters>552</Characters>
  <CharactersWithSpaces>1516</CharactersWithSpaces>
  <Paragraphs>3</Paragraphs>
  <Company>GM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20:00Z</dcterms:created>
  <dc:creator>Поремська Т.С.</dc:creator>
  <dc:description/>
  <dc:language>en-US</dc:language>
  <cp:lastModifiedBy>Zbi_User_07</cp:lastModifiedBy>
  <dcterms:modified xsi:type="dcterms:W3CDTF">2026-01-20T13:43:00Z</dcterms:modified>
  <cp:revision>10</cp:revision>
  <dc:subject/>
  <dc:title>Кількість зареєстрованих юридичних осіб за організаційно-правовими формами господарювання з розподілом за ознакою статі керів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