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сівні площі культур озимих на зерно та зелений корм за категоріями господарств </w:t>
      </w:r>
    </w:p>
    <w:p>
      <w:pPr>
        <w:pStyle w:val="Heading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 урожай 202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uk-UA"/>
        </w:rPr>
        <w:t xml:space="preserve">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right="-15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892"/>
        <w:gridCol w:w="2891"/>
      </w:tblGrid>
      <w:tr>
        <w:trPr>
          <w:trHeight w:val="454" w:hRule="atLeast"/>
        </w:trPr>
        <w:tc>
          <w:tcPr>
            <w:tcW w:w="3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лоща посівна, г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у % до 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430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990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422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2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,4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1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50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7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87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00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815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4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,0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79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8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ind w:left="40" w:right="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зелений корм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5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 зерн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90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pacing w:before="60" w:after="0"/>
              <w:ind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07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35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2892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</w:t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pacing w:before="60" w:after="0"/>
              <w:ind w:left="40" w:right="10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TextBody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16"/>
          <w:szCs w:val="16"/>
          <w:vertAlign w:val="superscript"/>
        </w:rPr>
        <w:t> 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7%) та проведених дооцінок показників. Дані можуть бути уточнені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10:00Z</dcterms:created>
  <dc:creator>user</dc:creator>
  <dc:description/>
  <cp:keywords/>
  <dc:language>en-US</dc:language>
  <cp:lastModifiedBy>Sel_User_01</cp:lastModifiedBy>
  <cp:lastPrinted>2023-06-20T08:53:00Z</cp:lastPrinted>
  <dcterms:modified xsi:type="dcterms:W3CDTF">2025-05-05T08:04:00Z</dcterms:modified>
  <cp:revision>5</cp:revision>
  <dc:subject/>
  <dc:title>Виробництво сільськогосподарських культур у 2018 році</dc:title>
</cp:coreProperties>
</file>