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лютому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лютому 2024 року обсяг експорту товарів склав 182 млн.дол. США, що на 39,8% більше ніж у січні–лютому 2023 року, імпорту – 67,4 млн.дол. (на 7,5% менше)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2,7 раза забезпечило позитивне сальдо зовнішньої торгівлі в обсязі 114,6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54 країн, серед яких найбільші обсяги припали на Іспанію, Єгипет, Туреччину, Республіку Корея, Китай, Португалію та Бельгію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4,1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5,5%. Частка жирів та олій тваринного або рослинного походження становила 15,9%, готових харчових продуктів</w:t>
      </w:r>
      <w:r>
        <w:rPr>
          <w:color w:val="000000"/>
          <w:sz w:val="24"/>
          <w:szCs w:val="24"/>
        </w:rPr>
        <w:t xml:space="preserve"> – 11,1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72 країн, переважно, з Китаю, Єгипту, Польщі, Туреччини, Ірландії, США та Італії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21,4%), продукція хімічної та пов’язаних з нею галузей промисловості (15,5%), засоби наземного транспорту, літальні апарати, плавучі засоби (13,3%), готові харчові продукти (11,7%), полімерні матеріали, пластмаси та вироби з них (10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color w:val="5A5A5A"/>
      <w:spacing w:val="15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16:00Z</dcterms:created>
  <dc:creator>Kap_User_05</dc:creator>
  <dc:description/>
  <cp:keywords/>
  <dc:language>en-US</dc:language>
  <cp:lastModifiedBy>Tvr_User_54</cp:lastModifiedBy>
  <cp:lastPrinted>2023-09-05T13:34:00Z</cp:lastPrinted>
  <dcterms:modified xsi:type="dcterms:W3CDTF">2024-04-22T09:16:00Z</dcterms:modified>
  <cp:revision>2</cp:revision>
  <dc:subject/>
  <dc:title>Зовнішня торгівля товарами Миколаївської області у 2021 році</dc:title>
</cp:coreProperties>
</file>