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Цінова ситуація на споживчому ринку області в липні 2024 року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поживчі ціни в липні 2024р. порівняно з червнем по області в цілому не змінилися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Водночас продукти харчування та безалкогольні напої подешевшали на 0,7%. Найбільше знизились ціни на овочі (на 18,1%) та яйця (на 12,5%). На 3,2–1,5% стали дешевшими сир і м’який сир (творог), птиця, яловичина, масло вершкове. Разом з цим подорожчав цукор на 15,2%, хліб – на 8,3%, борошно пшеничне – на 7,9%, крупи гречані – на 5,2%, безалкогольні напої – на 4,1%, фрукти – на 3,7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Ціни на алкогольні напої, тютюнові вироби зросли на 0,8%, зокрема, тютюнові вироби подорожчали на 2,3%, натомість алкогольні напої подешевшали на 0,8%. 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Одяг і взуття стали коштувати на 3,0% менше через зниження вартості літнього асортименту взуття – на 3,6%, одягу – на 2,4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Ціни (тарифи) на житло, воду, електроенергію, газ та інші види палива підвищились на 0,1% </w:t>
      </w:r>
      <w:r>
        <w:rPr>
          <w:spacing w:val="-2"/>
          <w:sz w:val="24"/>
          <w:szCs w:val="24"/>
          <w:lang w:val="uk-UA"/>
        </w:rPr>
        <w:t>під впливом</w:t>
      </w:r>
      <w:r>
        <w:rPr>
          <w:sz w:val="24"/>
          <w:szCs w:val="24"/>
          <w:lang w:val="uk-UA"/>
        </w:rPr>
        <w:t xml:space="preserve"> подорожчання послуг з управління багатоквартирними будинками на 3,3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сфері транспорту ціни зросли на 0,2% за рахунок подорожчання палива та мастил на 0,6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sz w:val="24"/>
          <w:szCs w:val="24"/>
          <w:lang w:val="uk-UA" w:eastAsia="en-US"/>
        </w:rPr>
        <w:t>Ціни у сфері зв’язку підвищились на 2,0%, що пов’язано з подорожчанням мобільного зв’язку на 3,4% та поштових послуг – на 2,0%.</w:t>
      </w:r>
    </w:p>
    <w:p>
      <w:pPr>
        <w:pStyle w:val="Normal"/>
        <w:ind w:left="284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4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Знак примітки"/>
    <w:qFormat/>
    <w:rPr>
      <w:sz w:val="16"/>
      <w:szCs w:val="16"/>
    </w:rPr>
  </w:style>
  <w:style w:type="character" w:styleId="Style12">
    <w:name w:val="Текст примітки Знак"/>
    <w:qFormat/>
    <w:rPr>
      <w:lang w:val="ru-RU"/>
    </w:rPr>
  </w:style>
  <w:style w:type="character" w:styleId="Style13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3:24:00Z</dcterms:created>
  <dc:creator>user</dc:creator>
  <dc:description/>
  <cp:keywords/>
  <dc:language>en-US</dc:language>
  <cp:lastModifiedBy>Pos_User_03</cp:lastModifiedBy>
  <cp:lastPrinted>2024-08-14T09:02:00Z</cp:lastPrinted>
  <dcterms:modified xsi:type="dcterms:W3CDTF">2024-08-15T06:09:00Z</dcterms:modified>
  <cp:revision>9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