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овнішня торгівля Миколаївської області товарами у І піврічч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І півріччі 2024 року обсяг експорту товарів склав 475,2 млн.дол. США, що на 7,7% менше ніж у відповідному періоді попереднього року, імпорту – 231,3 млн.дол. (на 16,4% менше)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2,1 раза забезпечило позитивне сальдо зовнішньої торгівлі в обсязі 243,9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77 країн, серед яких найбільші обсяги припали на Іспанію, Єгипет, Республіку Корея, Нідерланди та Туреччину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8,7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0,4%. Частка жирів та олій тваринного або рослинного походження становила 15,7%, готових харчових продуктів</w:t>
      </w:r>
      <w:r>
        <w:rPr>
          <w:color w:val="000000"/>
          <w:sz w:val="24"/>
          <w:szCs w:val="24"/>
        </w:rPr>
        <w:t xml:space="preserve"> – 8,5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84 країн, переважно з Китаю, Німеччини, Польщі, Туреччини, Італії та Ірландії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26,9%), засоби наземного транспорту, літальні апарати, плавучі засоби (14,9%), продукція хімічної та пов’язаних з нею галузей промисловості (13,3%), готові харчові продукти (12,3%), полімерні матеріали, пластмаси та вироби з них (10,4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33:00Z</dcterms:created>
  <dc:creator>Kap_User_05</dc:creator>
  <dc:description/>
  <cp:keywords/>
  <dc:language>en-US</dc:language>
  <cp:lastModifiedBy>Pos_User_03</cp:lastModifiedBy>
  <cp:lastPrinted>2023-09-05T13:34:00Z</cp:lastPrinted>
  <dcterms:modified xsi:type="dcterms:W3CDTF">2024-08-20T06:45:00Z</dcterms:modified>
  <cp:revision>3</cp:revision>
  <dc:subject/>
  <dc:title>Зовнішня торгівля товарами Миколаївської області у 2021 році</dc:title>
</cp:coreProperties>
</file>