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вересні 202</w:t>
      </w:r>
      <w:r>
        <w:rPr>
          <w:rFonts w:cs="Calibri" w:ascii="Calibri" w:hAnsi="Calibri"/>
          <w:b/>
          <w:sz w:val="26"/>
          <w:szCs w:val="26"/>
          <w:lang w:val="en-US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вересні 2024р. порівняно з серпнем 2024р. становила 1,5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7,3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також 1,5% та 6,5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05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5.35pt;height:16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88411626" r:id="rId3"/>
        </w:object>
        <w:object w:dxaOrig="9600" w:dyaOrig="3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25pt;margin-top:195.25pt;width:479.2pt;height:177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1683820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0.45pt;width:268.1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843670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вересні п.р. підвищились на 2,1%. Найбільше подорожчали яйця – на 11,8%. На 5,9–1,0% зросли ціни на молоко, масло, олію соняшникову, борошно пшеничне, фрукти,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хліб, кисломолочну продукцію, макаронні вироби, сир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рис. Водночас знизились ціни на крупи гречані на 1,5%, цукор – на 0,7%, овочі – на 0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6.2pt;width:261.85pt;height:221.1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645432860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підвищились на 1,0%, з них на тютюнові вироби – на 1,2%, алкогольні напої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дорожчими на 8,2% за рахунок зростання цін на товари зимового асортименту (одяг – на 9,0%, взуття – на 7,6%).</w:t>
      </w:r>
    </w:p>
    <w:p>
      <w:pPr>
        <w:pStyle w:val="Normal"/>
        <w:spacing w:lineRule="auto" w:line="252" w:before="24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Зростання цін (тарифів) на </w:t>
      </w:r>
      <w:r>
        <w:rPr>
          <w:rFonts w:cs="Calibri" w:ascii="Calibri" w:hAnsi="Calibri"/>
          <w:sz w:val="26"/>
          <w:szCs w:val="26"/>
          <w:lang w:val="uk-UA"/>
        </w:rPr>
        <w:t>житло, воду, електроенергію, газ та інші види палива на 0,3% в основному пов’язане із підвищенням оплати за прибирання та вивезення сміття на 30,4%.</w:t>
      </w:r>
    </w:p>
    <w:p>
      <w:pPr>
        <w:pStyle w:val="Normal"/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427.25pt;width:264.3pt;height:192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300588895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транспорті ціни зросли на 0,4% переважно за рахунок подорожчання газу скрапленого для автомобілів – на 10,4%, шин для легкових автомобілів – на 1,7%. При цьому на 3,4% подешевшав проїзд у міжміському поїзді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освіти стали дорожчими на 15,7% </w:t>
      </w:r>
      <w:r>
        <w:rPr>
          <w:rFonts w:cs="Calibri" w:ascii="Calibri" w:hAnsi="Calibri"/>
          <w:sz w:val="26"/>
          <w:szCs w:val="26"/>
          <w:lang w:val="en-US" w:eastAsia="en-US"/>
        </w:rPr>
        <w:t>чере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ростання</w:t>
      </w:r>
      <w:r>
        <w:rPr>
          <w:rFonts w:cs="Calibri" w:ascii="Calibri" w:hAnsi="Calibri"/>
          <w:sz w:val="26"/>
          <w:szCs w:val="26"/>
          <w:lang w:val="uk-UA"/>
        </w:rPr>
        <w:t xml:space="preserve"> плати за отримання вищої освіти </w:t>
      </w:r>
      <w:r>
        <w:rPr>
          <w:rFonts w:cs="Calibri" w:ascii="Calibri" w:hAnsi="Calibri"/>
          <w:sz w:val="26"/>
          <w:szCs w:val="26"/>
          <w:lang w:val="uk-UA" w:eastAsia="en-US"/>
        </w:rPr>
        <w:t>на 22,1%.</w:t>
      </w:r>
    </w:p>
    <w:p>
      <w:pPr>
        <w:pStyle w:val="Normal"/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8:00Z</dcterms:created>
  <dc:creator>user</dc:creator>
  <dc:description/>
  <cp:keywords/>
  <dc:language>en-US</dc:language>
  <cp:lastModifiedBy>Cin_User_05</cp:lastModifiedBy>
  <cp:lastPrinted>2024-10-14T11:01:00Z</cp:lastPrinted>
  <dcterms:modified xsi:type="dcterms:W3CDTF">2024-10-14T08:02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