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жовт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object w:dxaOrig="9554" w:dyaOrig="3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4pt;margin-top:234.35pt;width:477.45pt;height:172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01570225" r:id="rId3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у жовтні 2024р. порівняно з вереснем 2024р. становила 2,4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9,9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1,8% та 8,4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585" w:dyaOrig="3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35pt;margin-top:5.95pt;width:479.4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06618878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0.45pt;width:268.1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6782063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жовтні п.р. зросли на 4,4%. Найбільше подорожчали яйця – на 26,5% та овочі – на 17,0%. На 8,8–1,9% підвищились ціни на крупи гречані, масло, молоко, сир та м’який сир (творог), фрукти, сметану та вершки, борошно пшеничне, сало, м’ясо та м’ясопродукти, рис. Водночас подешевшав цукор на 4,0%, макаронні вироби – на 1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6.2pt;width:261.85pt;height:221.1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348435780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стали коштувати на 1,4% більше, з них тютюнові вироби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 алкогольні напої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7,8% дорожче, зокрема: взуття – на 9,2%, одяг – на 6,5%. 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’я ціни зросли на 1,2% внаслідок подорожчання послуг лікарень на 2,2%, амбулаторних послуг – на 1,5%, фармацевтичної продукції – на 1,2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427.25pt;width:264.85pt;height:191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767569355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Ціни на </w:t>
      </w:r>
      <w:r>
        <w:rPr>
          <w:rFonts w:cs="Calibri" w:ascii="Calibri" w:hAnsi="Calibri"/>
          <w:sz w:val="26"/>
          <w:szCs w:val="26"/>
          <w:lang w:val="uk-UA"/>
        </w:rPr>
        <w:t>транспорт знизились на 0,1% в основному через подешевшання проїзду у міжміському поїзді на 6,2%. При цьому ціни на паливо та мастила підвищились на 0,3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Регламенту (ЄС) № 2016/792 від 11 травня 2016 року, Виконавчого Регламенту Комісії (ЄС) № 2020/1148 </w:t>
      </w:r>
      <w:r>
        <w:rPr>
          <w:rFonts w:cs="Calibri" w:ascii="Calibri" w:hAnsi="Calibri"/>
          <w:sz w:val="22"/>
          <w:szCs w:val="22"/>
          <w:lang w:val="uk-UA"/>
        </w:rPr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8:00Z</dcterms:created>
  <dc:creator>user</dc:creator>
  <dc:description/>
  <cp:keywords/>
  <dc:language>en-US</dc:language>
  <cp:lastModifiedBy>Cin_User_04</cp:lastModifiedBy>
  <cp:lastPrinted>2024-11-11T15:47:00Z</cp:lastPrinted>
  <dcterms:modified xsi:type="dcterms:W3CDTF">2024-11-13T09:33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