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січні–жовтні 2024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січні–жовтні 2024 року обсяг експорту товарів склав 769,9 млн.дол. США, що на 7,2% менше ніж у відповідному періоді попереднього року, імпорту – 396,4 млн.дол. (на 14,2% менше)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важання експорту товарів над імпортом у 1,9 раза забезпечило позитивне сальдо зовнішньої торгівлі в обсязі 373,5 млн.дол.</w:t>
      </w:r>
    </w:p>
    <w:p>
      <w:pPr>
        <w:pStyle w:val="Normal"/>
        <w:ind w:firstLine="567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86 країн, серед яких найбільші обсяги припали на Іспанію, Єгипет, Нідерланди, Туреччину, Індію та Таїланд. </w:t>
      </w:r>
      <w:r>
        <w:rPr>
          <w:color w:val="000000"/>
          <w:sz w:val="24"/>
          <w:szCs w:val="24"/>
        </w:rPr>
        <w:t xml:space="preserve">Основу товарної структури експорту складали продукти </w:t>
      </w:r>
      <w:r>
        <w:rPr>
          <w:color w:val="000000"/>
          <w:spacing w:val="-2"/>
          <w:sz w:val="24"/>
          <w:szCs w:val="24"/>
        </w:rPr>
        <w:t xml:space="preserve">рослинного походження, зокрема, зернові культури – 52,5%, </w:t>
      </w:r>
      <w:r>
        <w:rPr>
          <w:spacing w:val="-2"/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6%. Частка жирів та олій тваринного або рослинного походження становила 12,9%, готових харчових продуктів</w:t>
      </w:r>
      <w:r>
        <w:rPr>
          <w:color w:val="000000"/>
          <w:sz w:val="24"/>
          <w:szCs w:val="24"/>
        </w:rPr>
        <w:t xml:space="preserve"> – 7,2%¸ машин, обладнання та механізмів, електротехнічного обладнання – 5,6%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возилися товари з 92 країн, переважно, з Китаю, Німеччини, Туреччини, Польщі, Італії та Ірландії. Помітну питому вагу в імпорті товарів мали: </w:t>
      </w:r>
      <w:r>
        <w:rPr>
          <w:color w:val="000000"/>
          <w:sz w:val="24"/>
          <w:szCs w:val="24"/>
        </w:rPr>
        <w:t>машини, обладнання та механізми, електротехнічне обладнання (30%), засоби наземного транспорту, літальні апарати, плавучі засоби (17,4%), готові харчові продукти (11,6%), продукція хімічної та пов’язаних з нею галузей промисловості (11,5%), полімерні матеріали, пластмаси та вироби з них (10,7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4:40:00Z</dcterms:created>
  <dc:creator>Kap_User_05</dc:creator>
  <dc:description/>
  <cp:keywords/>
  <dc:language>en-US</dc:language>
  <cp:lastModifiedBy>Vir_User_11</cp:lastModifiedBy>
  <cp:lastPrinted>2023-09-05T13:34:00Z</cp:lastPrinted>
  <dcterms:modified xsi:type="dcterms:W3CDTF">2024-12-06T06:52:00Z</dcterms:modified>
  <cp:revision>6</cp:revision>
  <dc:subject/>
  <dc:title>Зовнішня торгівля товарами Миколаївської області у 2021 році</dc:title>
</cp:coreProperties>
</file>