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грудні 202</w:t>
      </w:r>
      <w:r>
        <w:rPr>
          <w:rFonts w:cs="Calibri" w:ascii="Calibri" w:hAnsi="Calibri"/>
          <w:b/>
          <w:sz w:val="26"/>
          <w:szCs w:val="26"/>
          <w:lang w:val="en-US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грудні 2024р. порівняно з листопадом 2024р. </w:t>
      </w:r>
      <w:r>
        <w:rPr>
          <w:rFonts w:cs="Calibri" w:ascii="Calibri" w:hAnsi="Calibri"/>
          <w:sz w:val="26"/>
          <w:szCs w:val="26"/>
          <w:lang w:val="uk-UA"/>
        </w:rPr>
        <w:t xml:space="preserve">становила 1,5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13,3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– 1,4% та </w:t>
      </w:r>
      <w:r>
        <w:rPr>
          <w:rFonts w:cs="Calibri" w:ascii="Calibri" w:hAnsi="Calibri"/>
          <w:spacing w:val="-2"/>
          <w:sz w:val="26"/>
          <w:szCs w:val="26"/>
          <w:lang w:val="en-US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2,0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66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7.25pt;width:478.45pt;height:155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71060891" r:id="rId3"/>
        </w:object>
        <w:object w:dxaOrig="9780" w:dyaOrig="2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25pt;margin-top:191.5pt;width:487pt;height:146.0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51328195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6.25pt;margin-top:0.45pt;width:261.4pt;height:215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48391953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грудні </w:t>
      </w:r>
      <w:r>
        <w:rPr>
          <w:rFonts w:cs="Calibri" w:ascii="Calibri" w:hAnsi="Calibri"/>
          <w:sz w:val="26"/>
          <w:szCs w:val="26"/>
          <w:lang w:val="en-US"/>
        </w:rPr>
        <w:t>2024</w:t>
      </w:r>
      <w:r>
        <w:rPr>
          <w:rFonts w:cs="Calibri" w:ascii="Calibri" w:hAnsi="Calibri"/>
          <w:sz w:val="26"/>
          <w:szCs w:val="26"/>
          <w:lang w:val="uk-UA"/>
        </w:rPr>
        <w:t>р. підвищились на 2,6%. На 8,0–2,6% подорожчали крупи гречані, олія соняшникова, молоко, борошно пшеничне, овочі, рис, фрукти, масло, цукор, хліб. Водночас подешевшали яйця на 7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0.2pt;width:260.65pt;height:195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32523996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4% за рахунок зростання цін на тютюнові вироби на 3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подешевшали на 3,5%, а саме: одяг – на 3,7% взуття – на 3,3%. 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982738715" r:id="rId11"/>
        </w:objec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pacing w:val="-2"/>
          <w:sz w:val="26"/>
          <w:szCs w:val="26"/>
        </w:rPr>
        <w:t>’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 ціни підвищились на 2,3% під впливом подорожчання амбулаторних послуг на 4,4% та фармацевтичної продукції, медичних товарів та обладнання – на 2,4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</w:t>
      </w:r>
      <w:r>
        <w:rPr>
          <w:rFonts w:cs="Calibri" w:ascii="Calibri" w:hAnsi="Calibri"/>
          <w:sz w:val="26"/>
          <w:szCs w:val="26"/>
          <w:lang w:val="uk-UA"/>
        </w:rPr>
        <w:t>транспорт зросли на 0,3% в основному через подорожчання матеріалів мастильних на 2,8%, легкових автомобілів – на 1,1%, газу скрапленого для автомобілів – на 0,9%, дизельного пального – на 0,7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У сфері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ку ціни підвищились на 4,3% в першу чергу внаслідок зростання вартості мобільного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ку – на 7,7%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1:00Z</dcterms:created>
  <dc:creator>user</dc:creator>
  <dc:description/>
  <cp:keywords/>
  <dc:language>en-US</dc:language>
  <cp:lastModifiedBy>Cin_User_05</cp:lastModifiedBy>
  <cp:lastPrinted>2024-11-11T15:47:00Z</cp:lastPrinted>
  <dcterms:modified xsi:type="dcterms:W3CDTF">2025-01-15T07:1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