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грудні 2024р. порівняно з листопадом становил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за місяць стали коштувати на 2,6% більше. На 8,0–2,6% подорожчали крупи гречані, олія соняшникова, молоко, борошно пшеничне, овочі, рис, фрукти, масло, цукор, хліб. Водночас подешевшали яйця на 7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зросли на 1,4% за рахунок подорожчання тютюнових виробів на 3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</w:t>
      </w:r>
      <w:r>
        <w:rPr>
          <w:spacing w:val="-2"/>
          <w:sz w:val="24"/>
          <w:szCs w:val="24"/>
        </w:rPr>
        <w:t>’</w:t>
      </w:r>
      <w:r>
        <w:rPr>
          <w:spacing w:val="-2"/>
          <w:sz w:val="24"/>
          <w:szCs w:val="24"/>
          <w:lang w:val="uk-UA"/>
        </w:rPr>
        <w:t>я ціни підвищились на 2,3% під впливом подорожчання амбулаторних послуг на 4,4% і фармацевтичної продукції, медичних товарів та обладнання –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Ціни на </w:t>
      </w:r>
      <w:r>
        <w:rPr>
          <w:sz w:val="24"/>
          <w:szCs w:val="24"/>
          <w:lang w:val="uk-UA"/>
        </w:rPr>
        <w:t>транспорт зросли на 0,3% в основному через подорожчання газу скрапленого для автомобілів – на 0,9%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а дизельного пального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ціни підвищились на 4,3% в першу чергу внаслідок зростання вартості мобільного 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– на 7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Разом з цим, одяг і взуття подешевшали на 3,5%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uk-UA"/>
        </w:rPr>
        <w:t>за рахунок зниження цін на товари зимового асортименту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5</w:t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24:00Z</dcterms:created>
  <dc:creator>user</dc:creator>
  <dc:description/>
  <cp:keywords/>
  <dc:language>en-US</dc:language>
  <cp:lastModifiedBy>Cin_User_02</cp:lastModifiedBy>
  <cp:lastPrinted>2024-12-12T15:22:00Z</cp:lastPrinted>
  <dcterms:modified xsi:type="dcterms:W3CDTF">2025-01-14T11:26:00Z</dcterms:modified>
  <cp:revision>15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