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листопад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ічні–листопаді 2024 року обсяг експорту товарів склав 828 млн.дол. США, що на 8,9% менше ніж у січні–листопаді 2023 року, імпорту – 448,7 млн.дол (також на 8,9% менше). Переважання експорту товарів над імпортом у 1,9 раза забезпечило позитивне сальдо зовнішньої торгівлі в обсязі 379,3 млн.дол.</w:t>
      </w:r>
    </w:p>
    <w:p>
      <w:pPr>
        <w:pStyle w:val="Normal"/>
        <w:ind w:firstLine="567"/>
        <w:rPr>
          <w:spacing w:val="-2"/>
          <w:sz w:val="24"/>
          <w:szCs w:val="24"/>
        </w:rPr>
      </w:pPr>
      <w:r>
        <w:rPr>
          <w:sz w:val="24"/>
          <w:szCs w:val="24"/>
        </w:rPr>
        <w:t>Експортувалися товари до 87 країн, серед яких найбільші обсяги припал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Іспанію, Єгипет, Туреччину, Нідерланди, Індію та Таїланд. Основу товарної структури експорту складали продукти </w:t>
      </w:r>
      <w:r>
        <w:rPr>
          <w:spacing w:val="-2"/>
          <w:sz w:val="24"/>
          <w:szCs w:val="24"/>
        </w:rPr>
        <w:t>рослинного походження, зокрема, зернові культури – 53,7%,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5,7%. Частка жирів та олій тваринного або рослинного походження становила 12,6%, готових харчових продуктів – 7,1%¸ машин, обладнання та механізмів, електротехнічного обладнання – 5,3%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возилися товари з 93 країн, переважно, з Китаю, Німеччини, Туреччини, Польщі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Італії та США. Помітну питому вагу в імпорті товарів мали: машини, обладнання та механізми, електротехнічне обладнання (28,8%), засоби наземного транспорту, літальні апарати, плавучі засоби (20,6%), готові харчові продукти (11,2%), полімерні матеріали, пластмаси та вироби з них (10,7%), продукція хімічної та пов’язаних з нею галузей промисловості (10,4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59:00Z</dcterms:created>
  <dc:creator>Kap_User_05</dc:creator>
  <dc:description/>
  <cp:keywords/>
  <dc:language>en-US</dc:language>
  <cp:lastModifiedBy>Vir_User_09</cp:lastModifiedBy>
  <cp:lastPrinted>2025-01-17T09:40:00Z</cp:lastPrinted>
  <dcterms:modified xsi:type="dcterms:W3CDTF">2025-01-17T07:41:00Z</dcterms:modified>
  <cp:revision>3</cp:revision>
  <dc:subject/>
  <dc:title>Зовнішня торгівля товарами Миколаївської області у 2021 році</dc:title>
</cp:coreProperties>
</file>