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Цінова ситуація на споживчому ринку області у січні 2025 року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Інфляція на споживчому ринку Миколаївської області у січні 2025р. порівняно з груднем 2024р. становила 1,1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Продукти харчування та безалкогольні напої стали коштувати на 1,5% більше. На 6,5–1,0% зросли ціни на овочі, рибу та продукти з риби, сир і м</w:t>
      </w:r>
      <w:r>
        <w:rPr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>який сир (творог), безалкогольні напої, хліб, борошно пшеничне, крупи гречані, м’ясо та м</w:t>
      </w:r>
      <w:r>
        <w:rPr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>ясопродукти, олію соняшникову. Водночас подешевшали яйця на 25,7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Ціни на алкогольні напої, тютюнові вироби підвищились на 2,8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ind w:firstLine="567"/>
        <w:jc w:val="both"/>
        <w:rPr/>
      </w:pPr>
      <w:r>
        <w:rPr>
          <w:sz w:val="24"/>
          <w:szCs w:val="24"/>
          <w:lang w:val="uk-UA" w:eastAsia="en-US"/>
        </w:rPr>
        <w:t xml:space="preserve">Зростання цін (тарифів) на </w:t>
      </w:r>
      <w:r>
        <w:rPr>
          <w:sz w:val="24"/>
          <w:szCs w:val="24"/>
          <w:lang w:val="uk-UA"/>
        </w:rPr>
        <w:t>житло, воду, електроенергію, газ та інші види палива на 0,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lang w:val="uk-UA"/>
        </w:rPr>
        <w:t xml:space="preserve">% в основному пов’язане із підвищенням оплати за прибирання та вивезення сміття на 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uk-UA"/>
        </w:rPr>
        <w:t>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Ціни на транспорт зросли на 0,6% під впливом подорожчання дизельного пального, бензину А-95 та А-92 – на 3,2–1,3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У сфері зв</w:t>
      </w:r>
      <w:r>
        <w:rPr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>язку ціни підвищились на 8,5% за рахунок зростання тарифів на місцевий телефонний зв</w:t>
      </w:r>
      <w:r>
        <w:rPr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>язок на 29,1% та мобільний зв</w:t>
      </w:r>
      <w:r>
        <w:rPr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>язок – на 15,6%</w:t>
      </w:r>
      <w:r>
        <w:rPr>
          <w:sz w:val="24"/>
          <w:szCs w:val="24"/>
          <w:lang w:val="en-US"/>
        </w:rPr>
        <w:t>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 xml:space="preserve">Послуги освіти стали дорожчими на 2,1% </w:t>
      </w:r>
      <w:r>
        <w:rPr>
          <w:sz w:val="24"/>
          <w:szCs w:val="24"/>
          <w:lang w:val="en-US" w:eastAsia="en-US"/>
        </w:rPr>
        <w:t>через</w:t>
      </w:r>
      <w:r>
        <w:rPr>
          <w:sz w:val="24"/>
          <w:szCs w:val="24"/>
          <w:lang w:val="uk-UA" w:eastAsia="en-US"/>
        </w:rPr>
        <w:t xml:space="preserve"> підвищення</w:t>
      </w:r>
      <w:r>
        <w:rPr>
          <w:sz w:val="24"/>
          <w:szCs w:val="24"/>
          <w:lang w:val="uk-UA"/>
        </w:rPr>
        <w:t xml:space="preserve"> плати за утримання та виховання дітей у дошкільних закладах на</w:t>
      </w:r>
      <w:r>
        <w:rPr>
          <w:sz w:val="24"/>
          <w:szCs w:val="24"/>
          <w:lang w:val="uk-UA" w:eastAsia="en-US"/>
        </w:rPr>
        <w:t xml:space="preserve"> 18,8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>Разом з цим, одяг і взуття стали обходитись споживачам на 8,1% дешевше через акційні знижки на товари зимового асортименту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rFonts w:ascii="Calibri" w:hAnsi="Calibri" w:eastAsia="Calibri" w:cs="Calibri"/>
          <w:color w:val="000000"/>
          <w:sz w:val="26"/>
          <w:szCs w:val="26"/>
          <w:lang w:val="uk-UA"/>
        </w:rPr>
      </w:pPr>
      <w:r>
        <w:rPr>
          <w:rFonts w:eastAsia="Calibri" w:cs="Calibri" w:ascii="Calibri" w:hAnsi="Calibri"/>
          <w:color w:val="000000"/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</w:t>
      </w:r>
      <w:r>
        <w:rPr>
          <w:sz w:val="22"/>
          <w:szCs w:val="22"/>
          <w:lang w:val="en-US"/>
        </w:rPr>
        <w:t>5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0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Знак примітки"/>
    <w:qFormat/>
    <w:rPr>
      <w:sz w:val="16"/>
      <w:szCs w:val="16"/>
    </w:rPr>
  </w:style>
  <w:style w:type="character" w:styleId="Style12">
    <w:name w:val="Текст примітки Знак"/>
    <w:qFormat/>
    <w:rPr>
      <w:lang w:val="ru-RU"/>
    </w:rPr>
  </w:style>
  <w:style w:type="character" w:styleId="Style13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4:24:00Z</dcterms:created>
  <dc:creator>user</dc:creator>
  <dc:description/>
  <cp:keywords/>
  <dc:language>en-US</dc:language>
  <cp:lastModifiedBy>Cin_User_02</cp:lastModifiedBy>
  <cp:lastPrinted>2025-02-11T15:49:00Z</cp:lastPrinted>
  <dcterms:modified xsi:type="dcterms:W3CDTF">2025-02-12T13:36:00Z</dcterms:modified>
  <cp:revision>17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