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ютому 202</w:t>
      </w:r>
      <w:r>
        <w:rPr>
          <w:rFonts w:cs="Calibri" w:ascii="Calibri" w:hAnsi="Calibri"/>
          <w:b/>
          <w:sz w:val="26"/>
          <w:szCs w:val="26"/>
          <w:lang w:val="en-US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лютому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січнем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en-US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1%, з початку року – </w:t>
      </w:r>
      <w:r>
        <w:rPr>
          <w:rFonts w:cs="Calibri" w:ascii="Calibri" w:hAnsi="Calibri"/>
          <w:spacing w:val="-2"/>
          <w:sz w:val="26"/>
          <w:szCs w:val="26"/>
          <w:lang w:val="en-US"/>
        </w:rPr>
        <w:t>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en-US"/>
        </w:rPr>
        <w:t>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</w:t>
      </w:r>
      <w:r>
        <w:rPr>
          <w:rFonts w:cs="Calibri" w:ascii="Calibri" w:hAnsi="Calibri"/>
          <w:spacing w:val="-2"/>
          <w:sz w:val="26"/>
          <w:szCs w:val="26"/>
          <w:lang w:val="en-US"/>
        </w:rPr>
        <w:t>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pacing w:val="-2"/>
          <w:sz w:val="26"/>
          <w:szCs w:val="26"/>
          <w:lang w:val="en-US"/>
        </w:rPr>
        <w:t>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en-US"/>
        </w:rPr>
        <w:t>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20" w:dyaOrig="3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16.5pt;width:481.95pt;height:171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4332210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en-US" w:eastAsia="en-US"/>
        </w:rPr>
        <w:object w:dxaOrig="9554" w:dyaOrig="32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pt;margin-top:26pt;width:474.8pt;height:159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30262812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-5.25pt;width:261.4pt;height:215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62247013" r:id="rId7"/>
        </w:objec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лютому п.р. підвищились на 1,7%. Найбільше подорожчала олія соняшникова – на 10,0% та яйця – на 8,7%. На 3,6–1,1% зросли ціни на масло, кисломолочну продукцію, макаронні вироби, хліб, безалкогольні напої,  борошно пшеничне, молоко, рибу та продукти з риби, овочі,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крупи гречані. Водночас знизились ціни на сало на 4,2%, цукор – на 0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5.5pt;margin-top:210.5pt;width:260.65pt;height:195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825003506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2,2% більше, а саме: тютюнові вироби – на 3,3%, алкогольні напої – на 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360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4,1% дешевше, з них одяг – на 5,9%, взуття – на 1,1%.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Приріст цін у сфері охорони здоров’я склав 1,8% під впливом подорожчання консультативних послуг на 5,5%, послуг лікарень – на 3,2%, стоматологічних – на 2,3%, діагностичних – на 2,0%, фармацевтичної продукції, медичних товарів та обладнання – на 1,3%.</w:t>
      </w:r>
    </w:p>
    <w:p>
      <w:pPr>
        <w:pStyle w:val="Normal"/>
        <w:spacing w:lineRule="auto" w:line="252" w:before="120" w:after="240"/>
        <w:ind w:firstLine="567"/>
        <w:jc w:val="both"/>
        <w:rPr/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298220861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підвищились на 0,5% за рахунок подорожчання послуг із заміни мастила на 2,8%, проведення технічного обслуговування автомобіля – на 2,1%, проїзду в міжміському автобусі – на 1,6%, палива та мастил – на 1,3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7:00Z</dcterms:created>
  <dc:creator>user</dc:creator>
  <dc:description/>
  <cp:keywords/>
  <dc:language>en-US</dc:language>
  <cp:lastModifiedBy>Cin_User_05</cp:lastModifiedBy>
  <cp:lastPrinted>2025-03-13T08:51:00Z</cp:lastPrinted>
  <dcterms:modified xsi:type="dcterms:W3CDTF">2025-03-13T06:51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