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ютому 2025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лютому 2025р. порівняно з січнем становила 1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підвищились на 1,7%. Найбільше подорожчала олія соняшникова – на 10,0% та яйця – на 8,7%. На 3,6–1,1% зросли ціни на масло, кисломолочну продукцію, макаронні вироби, хліб, безалкогольні напої, борошно пшеничне, молоко, рибу та продукти з риби, овочі,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со та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сопродукти, крупи гречані. Водночас подешевшало сало на 4,2%, цукор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2,2% більше, а саме: тютюнові вироби – на 3,3%, алкогольні напої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Приріст цін у сфері охорони здоров’я склав 1,8% під впливом подорожчання консультативних послуг на 5,5%, послуг лікарень – на 3,2%, стоматологічних – на 2,3%, діагностичних – на 2,0%, фармацевтичної продукції, медичних товарів та обладнання – на 1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підвищились на 0,5% за рахунок подорожчання послуг із заміни мастила на 2,8%, проведення технічного обслуговування автомобіля – на 2,1%, проїзду в міжміському автобусі – на 1,6%, палива та мастил – на 1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ряд з цим, одяг і взуття стали обходитись споживачам на 4,1% дешевше внаслідок зниження цін на товари зимов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4:00Z</dcterms:created>
  <dc:creator>user</dc:creator>
  <dc:description/>
  <cp:keywords/>
  <dc:language>en-US</dc:language>
  <cp:lastModifiedBy>Cin_User_02</cp:lastModifiedBy>
  <cp:lastPrinted>2025-02-11T15:49:00Z</cp:lastPrinted>
  <dcterms:modified xsi:type="dcterms:W3CDTF">2025-03-11T13:57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