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березні 202</w:t>
      </w:r>
      <w:r>
        <w:rPr>
          <w:rFonts w:cs="Calibri" w:ascii="Calibri" w:hAnsi="Calibri"/>
          <w:b/>
          <w:sz w:val="26"/>
          <w:szCs w:val="26"/>
          <w:lang w:val="en-US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березні 202</w:t>
      </w:r>
      <w:r>
        <w:rPr>
          <w:rFonts w:cs="Calibri" w:ascii="Calibri" w:hAnsi="Calibri"/>
          <w:spacing w:val="-2"/>
          <w:sz w:val="26"/>
          <w:szCs w:val="26"/>
          <w:lang w:val="en-US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порівняно з лютим 202</w:t>
      </w:r>
      <w:r>
        <w:rPr>
          <w:rFonts w:cs="Calibri" w:ascii="Calibri" w:hAnsi="Calibri"/>
          <w:spacing w:val="-2"/>
          <w:sz w:val="26"/>
          <w:szCs w:val="26"/>
          <w:lang w:val="en-US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становила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iCs/>
          <w:spacing w:val="-2"/>
          <w:sz w:val="26"/>
          <w:szCs w:val="26"/>
          <w:lang w:val="en-US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4%, з початку року – 3,6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1,5% та 3,5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9pt;margin-top:15pt;width:483.8pt;height:155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28957152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600" w:dyaOrig="2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65pt;margin-top:32.75pt;width:477.05pt;height:127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45444328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5.5pt;margin-top:-5.25pt;width:261.4pt;height:215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43762969" r:id="rId7"/>
        </w:object>
      </w:r>
      <w:r>
        <w:rPr>
          <w:rFonts w:cs="Calibri" w:ascii="Calibri" w:hAnsi="Calibri"/>
          <w:sz w:val="26"/>
          <w:szCs w:val="26"/>
          <w:lang w:val="uk-UA"/>
        </w:rPr>
        <w:t>Продукти харчування та безалкогольні напої у березні п.р. стали коштувати на 1,6% більше. Найбільше подорожчали яйця – на 18,1% та фрукти – на 7,0%. На 2,7–0,9% підвищились ціни на кисломолочну продукцію, макаронні вироби, рис, борошно пшеничне, олію соняшникову,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 та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продукти, крупи гречані. Водночас знизились ціни на сало на 8,0%, рибу морожену – на 5,4%, молоко – на 1,8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34" w:dyaOrig="39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5.5pt;margin-top:210.5pt;width:260.65pt;height:195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987088598" r:id="rId9"/>
        </w:object>
      </w:r>
      <w:r>
        <w:rPr>
          <w:rFonts w:cs="Calibri" w:ascii="Calibri" w:hAnsi="Calibri"/>
          <w:sz w:val="26"/>
          <w:szCs w:val="26"/>
          <w:lang w:val="uk-UA"/>
        </w:rPr>
        <w:t>Ціни на алкогольні напої, тютюнові вироби зросли на 1,4%, з них на тютюнові вироби – на 1,9%, алкогольні напої – на 0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480" w:after="48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обходитись споживачам на 11,9% дорожче, а саме: одяг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 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– на 12,0%, взуття – на 11,7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480" w:after="480"/>
        <w:ind w:firstLine="567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pacing w:val="-2"/>
          <w:sz w:val="26"/>
          <w:szCs w:val="26"/>
        </w:rPr>
        <w:t>’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я ціни підвищились на 1,5% в основному внаслідок подорожчання фармацевтичної продукції, медичних товарів та обладнання на 2,2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before="480" w:after="48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на транспорт на 0,8% в першу чергу відбулося за рахунок подорожчання проїзду в міському транспорті (трамваї, тролейбусі, автобусі) на 21,2% та міжміському поїзді –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. При цьом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аливо та мастила подешевшали на 0,9%.</w:t>
      </w:r>
    </w:p>
    <w:p>
      <w:pPr>
        <w:pStyle w:val="Normal"/>
        <w:spacing w:lineRule="auto" w:line="252" w:before="120" w:after="24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object w:dxaOrig="5295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6.25pt;margin-top:397.65pt;width:263.1pt;height:177.0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668917476" r:id="rId11"/>
        </w:objec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</w:rPr>
          <w:t>://www.mk.ukrstat.gov.ua/stat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</w:rPr>
          <w:t>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5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18:00Z</dcterms:created>
  <dc:creator>user</dc:creator>
  <dc:description/>
  <cp:keywords/>
  <dc:language>en-US</dc:language>
  <cp:lastModifiedBy>Cin_User_05</cp:lastModifiedBy>
  <cp:lastPrinted>2024-02-13T15:25:00Z</cp:lastPrinted>
  <dcterms:modified xsi:type="dcterms:W3CDTF">2025-04-14T08:03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