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квіт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квітні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березнем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%, з початку року – 4,6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7% та 4,3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20" w:dyaOrig="34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3.85pt;height:169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43091272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540" w:dyaOrig="3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3.75pt;width:474.9pt;height:149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7234313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7pt;height:215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95684015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квітні п.р. підвищились на 1,4%. Найбільше подорожчала свинина – на 13,7%, та фрукти – на 10,9%. На 4,7–0,7% зросли ціни на цукор, сало, рибу та продукти з риби, яловичину, птицю (тушки курячі), макаронні вироби, овочі. Водночас подешевшало молоко на 4,3%, яйця – на 3,8%,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 – на 3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8.7pt;margin-top:210.5pt;width:260.75pt;height:195.2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315214426" r:id="rId9"/>
        </w:object>
      </w: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Ціни на алкогольні напої, тютюнові вироби в цілому залишилися без змін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коштувати на 3,8% більше, зокрема одяг – на 4,2%, взуття – на 3,3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зросли на 0,8% в основному внаслідок подорожчання консультативних послуг на 2,6%, послуг лікарень – на 1,7%, діагностичних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слуг – на 1,3%, фармацевтичної продукції – на 0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5% під впливом подешевшання палива та мастил на 1,5%. Водночас проїзд у приміському автобусі подорожчав на 4,8%, міжміському поїзді – на 0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зросла вартість ритуальних послуг на 32,4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148089280" r:id="rId11"/>
        </w:objec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49:00Z</dcterms:created>
  <dc:creator>user</dc:creator>
  <dc:description/>
  <cp:keywords/>
  <dc:language>en-US</dc:language>
  <cp:lastModifiedBy>Pos_User_03</cp:lastModifiedBy>
  <cp:lastPrinted>2025-05-12T14:28:00Z</cp:lastPrinted>
  <dcterms:modified xsi:type="dcterms:W3CDTF">2025-05-14T06:24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