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квітні 2025 року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Інфляція на споживчому ринку </w:t>
      </w:r>
      <w:r>
        <w:rPr>
          <w:bCs/>
          <w:iCs/>
          <w:color w:val="000000"/>
          <w:sz w:val="24"/>
          <w:szCs w:val="24"/>
          <w:lang w:val="uk-UA"/>
        </w:rPr>
        <w:t>Миколаївської області</w:t>
      </w:r>
      <w:r>
        <w:rPr>
          <w:color w:val="000000"/>
          <w:sz w:val="24"/>
          <w:szCs w:val="24"/>
          <w:lang w:val="uk-UA"/>
        </w:rPr>
        <w:t xml:space="preserve"> у квітні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р. порівняно з березнем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р. становила</w:t>
      </w:r>
      <w:r>
        <w:rPr>
          <w:bCs/>
          <w:iCs/>
          <w:color w:val="000000"/>
          <w:sz w:val="24"/>
          <w:szCs w:val="24"/>
          <w:lang w:val="uk-UA"/>
        </w:rPr>
        <w:t xml:space="preserve"> 0</w:t>
      </w:r>
      <w:r>
        <w:rPr>
          <w:color w:val="000000"/>
          <w:sz w:val="24"/>
          <w:szCs w:val="24"/>
          <w:lang w:val="uk-UA"/>
        </w:rPr>
        <w:t>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продукти харчування та безалкогольні напої за місяць підвищились на 1,4%. Найбільше подорожчала свинина – на 13,7% та фрукти – на 10,9%. На 4,7–0,7% зросли ціни на цукор, сало, рибу та продукти з риби, яловичину, птицю (тушки курячі), макаронні вироби, овочі. Водночас подешевшало молоко на 4,3%, яйця – на 3,8%, сир і 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кий сир (творог) – на 3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алкогольні напої, тютюнові вироби в цілому залишилися без змін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дяг і взуття стали коштувати на 3,8% більше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сфері охорони здоров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я ціни зросли на 0,8% в основному внаслідок подорожчання консультативних послуг на 2,6%, послуг лікарень – на 1,7%, діагностичних послуг – на 1,3%, фармацевтичної продукції – на 0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знизились на 0,5% під впливом подешевшання палива та мастил на 1,5%. Водночас проїзд у приміському автобусі подорожчав на 4,8%, міжміському поїзді – на 0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12:00Z</dcterms:created>
  <dc:creator>user</dc:creator>
  <dc:description/>
  <cp:keywords/>
  <dc:language>en-US</dc:language>
  <cp:lastModifiedBy>Cin_User_04</cp:lastModifiedBy>
  <cp:lastPrinted>2025-05-12T15:40:00Z</cp:lastPrinted>
  <dcterms:modified xsi:type="dcterms:W3CDTF">2025-05-13T08:26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