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вестування економіки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березні 2025 рок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Головного управління статистики, у січні–березні 2025 року на розвиток економіки області (без урахування результатів діяльності малих підприємств (уключаючи мікропідприємства)) спрямовано 1037</w:t>
      </w:r>
      <w:r>
        <w:rPr>
          <w:color w:val="000000"/>
          <w:sz w:val="24"/>
          <w:szCs w:val="24"/>
          <w:lang w:val="uk-UA"/>
        </w:rPr>
        <w:t>,3</w:t>
      </w:r>
      <w:r>
        <w:rPr>
          <w:sz w:val="24"/>
          <w:szCs w:val="24"/>
          <w:lang w:val="uk-UA"/>
        </w:rPr>
        <w:t xml:space="preserve"> млн.грн капітальних інвестиці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Майже всі капітальні інвестиції (96,4% загального обсягу) вкладено у матеріальні активи, зокрема: у машини, обладнання та інвентар, транспортні засоби – 53,1%, будівлі та споруди – 33,9%. 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Головним джерелом фінансування капітальних інвестицій були власні кошти підприємств і організацій, які становили 77,2% у загальному обсязі, або 801,1 млн.грн. Частка кредитних ресурсів склала 10,1% (104,9 млн.грн), бюджетних асигнувань – 3,9% (40,3 млн.грн)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видами економічної діяльності найвища інвестиційна активність спостерігалась у промисловості, в яку направлено 414,5 млн.грн, або 40% усіх інвестицій, оптовій та роздрібній торгівлі, ремонті автотранспортних засобів і мотоциклів (178,9 млн.грн, або 17,2%), сільському, лісовому та рибному господарстві (</w:t>
      </w:r>
      <w:r>
        <w:rPr>
          <w:sz w:val="24"/>
          <w:szCs w:val="24"/>
          <w:lang w:val="uk-UA" w:eastAsia="uk-UA"/>
        </w:rPr>
        <w:t>154,3</w:t>
      </w:r>
      <w:r>
        <w:rPr>
          <w:sz w:val="24"/>
          <w:szCs w:val="24"/>
          <w:lang w:val="uk-UA"/>
        </w:rPr>
        <w:t xml:space="preserve"> млн.грн, або 14,9%), будівництві (123,7 млн.грн, або 11,9%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26:00Z</dcterms:created>
  <dc:creator>O.Podsvirova</dc:creator>
  <dc:description/>
  <cp:keywords/>
  <dc:language>en-US</dc:language>
  <cp:lastModifiedBy>Vir_User_09</cp:lastModifiedBy>
  <cp:lastPrinted>2025-06-05T08:34:00Z</cp:lastPrinted>
  <dcterms:modified xsi:type="dcterms:W3CDTF">2025-06-05T05:35:00Z</dcterms:modified>
  <cp:revision>5</cp:revision>
  <dc:subject/>
  <dc:title>Інвестування економіки Миколаївської області</dc:title>
</cp:coreProperties>
</file>