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п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поживчі ціни у липні 20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червнем по області знизились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%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на 0,2%</w:t>
      </w:r>
      <w:r>
        <w:rPr>
          <w:rFonts w:cs="Calibri" w:ascii="Calibri" w:hAnsi="Calibri"/>
          <w:spacing w:val="-2"/>
          <w:sz w:val="26"/>
          <w:szCs w:val="26"/>
        </w:rPr>
        <w:t>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початку року зросли на 6,6% (на 6,3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8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66931427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554" w:dyaOrig="28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4pt;margin-top:196.4pt;width:477.2pt;height:142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8466018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15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3.45pt;margin-top:-7.5pt;width:255.7pt;height:209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71924029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ипні п.р. знизились на 1,1%. Найбільше подешевшали овочі – на 24,0%. На 3,7–1,7% знизились ціни на молоко, безалкогольні напої, сало, крупи гречані. Водночас на 4,7–1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подорожчали яйця, фрукти, риба та продукти з риби, олія соняшникова, м’ясо та м’ясопродукти, хліб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55" w:dyaOrig="3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3.45pt;margin-top:207.15pt;width:252.7pt;height:195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640922500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стали коштувати на 1,5% більше, а саме: тютюнові вироби – на 1,8%, алкогольні напої – на 1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Ціни на одяг і взуття знизились на 4,0%, зокрема на одяг – на 5,0%, взуття – на 2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.45pt;margin-top:397.65pt;width:264.2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258080182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У сфері охорони здоров’я ціни знизились на 0,3% за рахунок подешевшання фармацевтичної продукції, медичних товарів та обладнання на 0,6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,2% в основному під впливом подорожчання бензину А-92 – на 5,8%, А-95 – на 4,1%, дизельного пального – на 3,9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24:00Z</dcterms:created>
  <dc:creator>user</dc:creator>
  <dc:description/>
  <cp:keywords/>
  <dc:language>en-US</dc:language>
  <cp:lastModifiedBy>Cin_User_05</cp:lastModifiedBy>
  <cp:lastPrinted>2025-05-12T14:28:00Z</cp:lastPrinted>
  <dcterms:modified xsi:type="dcterms:W3CDTF">2025-08-13T08:2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