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9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серп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поживчі ціни у серпні 202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р. порівняно з липнем по області знизили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8%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на 0,2%</w:t>
      </w:r>
      <w:r>
        <w:rPr>
          <w:rFonts w:cs="Calibri" w:ascii="Calibri" w:hAnsi="Calibri"/>
          <w:spacing w:val="-2"/>
          <w:sz w:val="26"/>
          <w:szCs w:val="26"/>
        </w:rPr>
        <w:t>)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початку року зросли на 5,7% (на 6,0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1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3.8pt;height:155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93033435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600" w:dyaOrig="25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07.65pt;width:477.05pt;height:127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09742647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8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15" w:dyaOrig="42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3.45pt;margin-top:-7.5pt;width:255.7pt;height:209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790156157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серпні п.р. знизились на 1,5%. Найбільше подешевшали овочі – на 14,1% та фрукти – на 12,9%. На 2,9–1,8% знизились ціни на цукор, рис, олію соняшникову, макаронні вироби. Водночас подорожчало молоко на 10,2%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сало – на 9,8%, безалкогольні напої – на 3,3%, м’ясо та м’ясопродукти – на 2,0%, яйця – на 1,6%, риба та продукти з риби – на 1,5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055" w:dyaOrig="39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3.45pt;margin-top:207.15pt;width:252.7pt;height:195.0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98071820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Алкогольні напої, тютюнові вироби стали коштувати на 1,2% менше </w:t>
      </w:r>
      <w:r>
        <w:rPr>
          <w:rFonts w:cs="Calibri" w:ascii="Calibri" w:hAnsi="Calibri"/>
          <w:sz w:val="26"/>
          <w:szCs w:val="26"/>
          <w:lang w:val="uk-UA"/>
        </w:rPr>
        <w:t xml:space="preserve">під впливом зниження цін на алкогольні напої на 6,3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за рахунок акційних знижок на горілку, коньяк, пиво)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5400" w:leader="none"/>
        </w:tabs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Одяг і взуття стали обходитись споживачам на 7,2% дешевше, що зумовлено </w:t>
      </w:r>
      <w:r>
        <w:rPr>
          <w:rFonts w:cs="Calibri" w:ascii="Calibri" w:hAnsi="Calibri"/>
          <w:sz w:val="26"/>
          <w:szCs w:val="26"/>
          <w:lang w:val="uk-UA" w:eastAsia="en-US"/>
        </w:rPr>
        <w:t>сезонним зниже</w:t>
      </w:r>
      <w:r>
        <w:rPr>
          <w:rFonts w:cs="Calibri" w:ascii="Calibri" w:hAnsi="Calibri"/>
          <w:sz w:val="26"/>
          <w:szCs w:val="26"/>
          <w:lang w:val="en-US" w:eastAsia="en-US"/>
        </w:rPr>
        <w:t>нням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цін на літнє взуття (на 11,5%) та одяг (на 3,8%)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3.45pt;margin-top:397.65pt;width:264.2pt;height:177.4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358403003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0,2% в основному через подешевшання газу скрапленого для автомобілів на 0,7%, бензину А-95 – на 0,3%, А-92 – на 0,1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підвищились на 3,0% в першу чергу внаслідок подорожчання мобільного зв’язку на 4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14:00Z</dcterms:created>
  <dc:creator>user</dc:creator>
  <dc:description/>
  <cp:keywords/>
  <dc:language>en-US</dc:language>
  <cp:lastModifiedBy>Cin_User_05</cp:lastModifiedBy>
  <cp:lastPrinted>2025-09-12T08:16:00Z</cp:lastPrinted>
  <dcterms:modified xsi:type="dcterms:W3CDTF">2025-09-12T05:16:00Z</dcterms:modified>
  <cp:revision>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