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роботу зі зверненнями громадя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івріччя 202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 xml:space="preserve">Головне управління статистики у Миколаївській області (далі – управління статистики) надає інформацію про стан розгляду звернень громадян </w:t>
      </w:r>
      <w:r>
        <w:rPr>
          <w:sz w:val="28"/>
          <w:szCs w:val="28"/>
        </w:rPr>
        <w:t>у І півріччі 20</w:t>
      </w:r>
      <w:r>
        <w:rPr>
          <w:sz w:val="28"/>
          <w:szCs w:val="28"/>
          <w:lang w:eastAsia="ru-RU"/>
        </w:rPr>
        <w:t>21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ку</w:t>
      </w:r>
      <w:r>
        <w:rPr>
          <w:sz w:val="28"/>
          <w:szCs w:val="28"/>
        </w:rPr>
        <w:t>.</w:t>
      </w:r>
    </w:p>
    <w:p>
      <w:pPr>
        <w:pStyle w:val="21"/>
        <w:spacing w:lineRule="auto" w:line="216"/>
        <w:ind w:firstLine="567"/>
        <w:jc w:val="both"/>
        <w:rPr/>
      </w:pPr>
      <w:r>
        <w:rPr>
          <w:sz w:val="28"/>
        </w:rPr>
        <w:t>З метою оперативного вирішення питань, порушених у зверненнях, задоволення законних вимог заявників управлінням статистики забезпечено їх своєчасний, об’єктивний та всебічний розгляд. За результатами вирішення, в установлені законодавством строки, заявникам надаються письмові відповіді.</w:t>
      </w:r>
    </w:p>
    <w:p>
      <w:pPr>
        <w:pStyle w:val="21"/>
        <w:tabs>
          <w:tab w:val="clear" w:pos="708"/>
          <w:tab w:val="left" w:pos="720" w:leader="none"/>
          <w:tab w:val="left" w:pos="2552" w:leader="none"/>
        </w:tabs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продовж І піврічч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eastAsia="ru-RU"/>
        </w:rPr>
        <w:t>21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</w:rPr>
        <w:t xml:space="preserve"> на нашу адресу надійшло від громадян </w:t>
      </w:r>
      <w:r>
        <w:rPr>
          <w:color w:val="000000"/>
          <w:sz w:val="28"/>
        </w:rPr>
        <w:t xml:space="preserve">17 </w:t>
      </w:r>
      <w:r>
        <w:rPr>
          <w:sz w:val="28"/>
        </w:rPr>
        <w:t xml:space="preserve">звернень. 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результатами розгляду питань, зазначених у зверненнях – 13 вирішено позитивно, на 1 – надано ро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снення, ще одне звернення було переправлено за належністю відповідно до статті 7 Закону України «Про звернення громадян», 2 – у стадії розгляду.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/>
      </w:pPr>
      <w:r>
        <w:rPr>
          <w:color w:val="000000"/>
          <w:sz w:val="28"/>
          <w:lang w:val="uk-UA"/>
        </w:rPr>
        <w:t>Заяв, скарг і клопотань від ветеранів та інших категорій, які потребують соціального захисту та підтримки, а також к</w:t>
      </w:r>
      <w:r>
        <w:rPr>
          <w:sz w:val="28"/>
          <w:lang w:val="uk-UA"/>
        </w:rPr>
        <w:t xml:space="preserve">олективних звернень </w:t>
      </w:r>
      <w:r>
        <w:rPr>
          <w:color w:val="000000"/>
          <w:sz w:val="28"/>
          <w:lang w:val="uk-UA"/>
        </w:rPr>
        <w:t xml:space="preserve">не надходило. 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итання, що порушувалися у зверненнях громадян, стосувались праці та заробітної плати – 8, кадрової роботи – 7, надання роз’яснень щодо застосування статистичної методології та отримання інформації з Єдиного державного реєстру підприємств та організацій України по одному зверненню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>З метою забезпечення реалізації конституційного права громадян, управління статистики проводило відповідну роботу щодо належної організації розгляду звернень та вирішення порушених питань, а саме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діє пряма постійно діюча телефонна «гаряча лінія» для консультацій громадян з питань, що належать до компетенції органів державної статистики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інформацію про стан роботи зі зверненнями громадян за І та ІІ квартали                2021 року надіслано до Миколаївської обласної державної адміністрації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питання про роботу зі зверненнями громадян розглядалися: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sz w:val="28"/>
        </w:rPr>
      </w:pPr>
      <w:r>
        <w:rPr>
          <w:sz w:val="28"/>
        </w:rPr>
        <w:t xml:space="preserve">        – </w:t>
      </w:r>
      <w:r>
        <w:rPr>
          <w:sz w:val="28"/>
        </w:rPr>
        <w:t>на засіданні колегії 15.02.2021 за підсумками ІІ півріччя 2020 року та планується розглянути у серпні поточного року за підсумками І півріччя 2021 року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sz w:val="28"/>
        </w:rPr>
        <w:t xml:space="preserve">       – </w:t>
      </w:r>
      <w:r>
        <w:rPr>
          <w:sz w:val="28"/>
        </w:rPr>
        <w:t>на оперативних нарадах у керівниц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інформацію щодо звернень громадян висвітлено на інформаційному стенді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сектором документального забезпечення та контролю виконання </w:t>
      </w:r>
      <w:r>
        <w:rPr>
          <w:sz w:val="28"/>
          <w:szCs w:val="28"/>
          <w:lang w:eastAsia="uk-UA"/>
        </w:rPr>
        <w:t>надається консультативна допомога з питань звернень громадя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з метою контролю виконання термінів надання відповідей заявникам сектором документального забезпечення та контролю виконання  здійснюється випереджувальний моніторинг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орушення строків, установлених законодавством, безпідставна передача розгляду звернень іншим органам влади відсутні. Громадянам надано ґрунтовні відповіді. 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3:00Z</dcterms:created>
  <dc:creator>Цимбалюк</dc:creator>
  <dc:description/>
  <cp:keywords/>
  <dc:language>en-US</dc:language>
  <cp:lastModifiedBy>Knc_User_03</cp:lastModifiedBy>
  <cp:lastPrinted>2021-07-08T16:42:00Z</cp:lastPrinted>
  <dcterms:modified xsi:type="dcterms:W3CDTF">2024-09-12T07:31:00Z</dcterms:modified>
  <cp:revision>41</cp:revision>
  <dc:subject/>
  <dc:title> </dc:title>
</cp:coreProperties>
</file>