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нформац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 w:eastAsia="uk-UA"/>
        </w:rPr>
        <w:t>про роботу зі зверненнями громадян за 2021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Відповідно до вимог Конституції України, Закону України, «Про звернення громадян» та на виконання Указу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Головним управлінням статистики у Миколаївській області проводиться робота щодо розгляду звернення громадян та вирішуються порушені громадянами питання.</w:t>
      </w:r>
    </w:p>
    <w:p>
      <w:pPr>
        <w:pStyle w:val="21"/>
        <w:spacing w:lineRule="auto" w:line="216"/>
        <w:ind w:firstLine="708"/>
        <w:jc w:val="both"/>
        <w:rPr>
          <w:sz w:val="28"/>
        </w:rPr>
      </w:pPr>
      <w:r>
        <w:rPr>
          <w:sz w:val="28"/>
        </w:rPr>
        <w:t xml:space="preserve">Головне управління статистики у Миколаївській області (далі – управління статистики) інформує, що упродовж  2021 року  надійшло 31 звернення громадян, що  на 20,5% менше ніж у 2020 році, з них:                  </w:t>
      </w:r>
    </w:p>
    <w:p>
      <w:pPr>
        <w:pStyle w:val="21"/>
        <w:spacing w:lineRule="auto" w:line="216"/>
        <w:ind w:firstLine="567"/>
        <w:jc w:val="both"/>
        <w:rPr/>
      </w:pPr>
      <w:r>
        <w:rPr>
          <w:sz w:val="28"/>
        </w:rPr>
        <w:t xml:space="preserve">від громадян поштою – 30;                                                                               </w:t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 xml:space="preserve">від місцевих органів влади –1. </w:t>
      </w:r>
    </w:p>
    <w:p>
      <w:pPr>
        <w:pStyle w:val="21"/>
        <w:spacing w:lineRule="auto" w:line="216"/>
        <w:ind w:firstLine="567"/>
        <w:jc w:val="both"/>
        <w:rPr/>
      </w:pPr>
      <w:r>
        <w:rPr>
          <w:sz w:val="28"/>
        </w:rPr>
        <w:t>За  рік повторних звернень громадян не було.</w:t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За звітний період звернень  від героїв, інвалідів ВВВ, ветеранів війни та праці, багатодітних сімей та інших громадян, які потребують соціального захисту та підтримки, не надходило.</w:t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Питання, що порушувалися у зверненнях громадян, стосувалися:</w:t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праці й заробітної плати – 17 (54,8%);</w:t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 xml:space="preserve">кадрових питань – 12 (38,7%); </w:t>
      </w:r>
    </w:p>
    <w:p>
      <w:pPr>
        <w:pStyle w:val="21"/>
        <w:spacing w:lineRule="auto" w:line="216"/>
        <w:ind w:firstLine="567"/>
        <w:jc w:val="both"/>
        <w:rPr/>
      </w:pPr>
      <w:r>
        <w:rPr>
          <w:sz w:val="28"/>
        </w:rPr>
        <w:t xml:space="preserve">надано роз’яснень щодо застосування статистичної методології – 2                ( 6,5%).   </w:t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 xml:space="preserve">Серед звернень громадян 100% склали заяви (клопотання). </w:t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За результатами розгляду питань, зазначених у зверненнях – 28 (90,3%) були вирішені позитивно, на 1 – надано роз’яснення, ще два звернення перенаправлено за належністю відповідно до статті 7 Закону України «Про звернення громадян».</w:t>
      </w:r>
    </w:p>
    <w:p>
      <w:pPr>
        <w:pStyle w:val="21"/>
        <w:spacing w:lineRule="auto" w:line="216"/>
        <w:ind w:firstLine="567"/>
        <w:jc w:val="both"/>
        <w:rPr/>
      </w:pPr>
      <w:r>
        <w:rPr>
          <w:sz w:val="28"/>
        </w:rPr>
        <w:t xml:space="preserve">Всі звернення громадян  розглянуті відповідно до встановлених строків. </w:t>
      </w:r>
    </w:p>
    <w:p>
      <w:pPr>
        <w:pStyle w:val="21"/>
        <w:tabs>
          <w:tab w:val="clear" w:pos="708"/>
          <w:tab w:val="left" w:pos="2552" w:leader="none"/>
        </w:tabs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 xml:space="preserve">На виконання наказу управління статистики від 04.11.2021 року № 40-аг «Про заходи щодо забезпечення діяльності Головного управління статистики у Миколаївській області з метою запобігання поширенню гострої респіраторної хвороби </w:t>
      </w:r>
      <w:r>
        <w:rPr>
          <w:b/>
          <w:sz w:val="28"/>
        </w:rPr>
        <w:t>COVID-19</w:t>
      </w:r>
      <w:r>
        <w:rPr>
          <w:sz w:val="28"/>
        </w:rPr>
        <w:t xml:space="preserve">, спричиненої коронавірусом </w:t>
      </w:r>
      <w:r>
        <w:rPr>
          <w:b/>
          <w:sz w:val="28"/>
          <w:lang w:val="en-US"/>
        </w:rPr>
        <w:t>SARS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CoV</w:t>
      </w:r>
      <w:r>
        <w:rPr>
          <w:b/>
          <w:sz w:val="28"/>
        </w:rPr>
        <w:t>-2</w:t>
      </w:r>
      <w:r>
        <w:rPr>
          <w:sz w:val="28"/>
        </w:rPr>
        <w:t>»,  продовжується виконання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заходів щодо отримання поштової кореспонденції через стаціонарну поштову скриньку та забезпечено опрацювання письмових звернень громадян з метою їх знезараження в спеціально відведеному приміщенні. Також, проведено інформування громадян шляхом розміщення оголошення на вході будівлі управління статистики та на офіційному вебсайті про зміни в організації прийому звернень громадян у зв’язку з карантином. </w:t>
      </w:r>
    </w:p>
    <w:p>
      <w:pPr>
        <w:pStyle w:val="21"/>
        <w:tabs>
          <w:tab w:val="clear" w:pos="708"/>
          <w:tab w:val="left" w:pos="2552" w:leader="none"/>
        </w:tabs>
        <w:spacing w:lineRule="auto" w:line="220"/>
        <w:ind w:firstLine="567"/>
        <w:jc w:val="both"/>
        <w:rPr>
          <w:sz w:val="28"/>
        </w:rPr>
      </w:pPr>
      <w:r>
        <w:rPr>
          <w:sz w:val="28"/>
        </w:rPr>
        <w:t>З метою забезпечення реалізації конституційного права громадян, зі зверненнями громадян проводилась відповідна робота щодо належної організації розгляду звернень та вирішення порушених ними питань, а саме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діє пряма постійно діюча телефонна «гаряча лінія» для консультацій громадян з питань, що належать до компетенції органів державної статистики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</w:rPr>
        <w:t xml:space="preserve">питання про роботу зі зверненнями громадян розглядалися: 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sz w:val="28"/>
        </w:rPr>
      </w:pPr>
      <w:r>
        <w:rPr>
          <w:sz w:val="28"/>
        </w:rPr>
        <w:t xml:space="preserve">        – </w:t>
      </w:r>
      <w:r>
        <w:rPr>
          <w:sz w:val="28"/>
        </w:rPr>
        <w:t>на засіданні колегії у серпні за підсумками І півріччя 2021 року, за  ІІ півріччя планується у січні 2022 року;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ind w:hanging="0"/>
        <w:jc w:val="both"/>
        <w:rPr/>
      </w:pPr>
      <w:r>
        <w:rPr>
          <w:sz w:val="28"/>
        </w:rPr>
        <w:t xml:space="preserve">         – </w:t>
      </w:r>
      <w:r>
        <w:rPr>
          <w:sz w:val="28"/>
        </w:rPr>
        <w:t>на оперативних нарадах у керівництв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інформацію щодо звернень громадян висвітлено на інформаційному стенд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 xml:space="preserve">сектором документального забезпечення та контролю виконання </w:t>
      </w:r>
      <w:r>
        <w:rPr>
          <w:sz w:val="28"/>
          <w:szCs w:val="28"/>
          <w:lang w:eastAsia="uk-UA"/>
        </w:rPr>
        <w:t>надається консультативна допомога з питань звернень громадя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з метою контролю виконання термінів надання відповідей заявникам сектором документального забезпечення та контролю виконання  здійснюється випереджувальний моніторинг термінів відпрацювання звернень громадян відповідно до законодавства.</w:t>
      </w:r>
    </w:p>
    <w:p>
      <w:pPr>
        <w:pStyle w:val="21"/>
        <w:tabs>
          <w:tab w:val="clear" w:pos="708"/>
          <w:tab w:val="left" w:pos="2552" w:leader="none"/>
        </w:tabs>
        <w:ind w:firstLine="567"/>
        <w:jc w:val="both"/>
        <w:rPr>
          <w:sz w:val="28"/>
        </w:rPr>
      </w:pPr>
      <w:r>
        <w:rPr>
          <w:sz w:val="28"/>
        </w:rPr>
        <w:t>7) з метою забезпечення взаємодії органів влади, інформація про стан роботи зі зверненнями громадян щоквартально направляється до Миколаївської облдержадміністрації.</w:t>
      </w:r>
    </w:p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889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szCs w:val="28"/>
      <w:lang w:val="ru-RU" w:eastAsia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Текст у виносці Знак1"/>
    <w:qFormat/>
    <w:rPr>
      <w:rFonts w:ascii="Segoe UI" w:hAnsi="Segoe UI" w:cs="Segoe UI"/>
      <w:sz w:val="18"/>
      <w:szCs w:val="18"/>
      <w:lang w:val="ru-RU" w:eastAsia="zh-CN"/>
    </w:rPr>
  </w:style>
  <w:style w:type="character" w:styleId="Style15">
    <w:name w:val="Верхні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i/>
      <w:szCs w:val="20"/>
      <w:lang w:val="uk-UA"/>
    </w:rPr>
  </w:style>
  <w:style w:type="paragraph" w:styleId="14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1"/>
    <w:basedOn w:val="Normal"/>
    <w:qFormat/>
    <w:pPr>
      <w:ind w:firstLine="851"/>
    </w:pPr>
    <w:rPr>
      <w:sz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4:09:00Z</dcterms:created>
  <dc:creator>Цимбалюк</dc:creator>
  <dc:description/>
  <cp:keywords/>
  <dc:language>en-US</dc:language>
  <cp:lastModifiedBy>Knc_User_03</cp:lastModifiedBy>
  <cp:lastPrinted>2022-01-04T11:55:00Z</cp:lastPrinted>
  <dcterms:modified xsi:type="dcterms:W3CDTF">2024-09-12T07:24:00Z</dcterms:modified>
  <cp:revision>74</cp:revision>
  <dc:subject/>
  <dc:title> </dc:title>
</cp:coreProperties>
</file>