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юридичних осіб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квітня 2023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альна кількість зареєстрованих юридичних осіб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75</w:t>
            </w:r>
          </w:p>
        </w:tc>
      </w:tr>
    </w:tbl>
    <w:p>
      <w:pPr>
        <w:pStyle w:val="Style15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  <w:t>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>© Головне управління статистики у Миколаївській області, 202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6:20:00Z</dcterms:created>
  <dc:creator>ГМУС</dc:creator>
  <dc:description/>
  <cp:keywords/>
  <dc:language>en-US</dc:language>
  <cp:lastModifiedBy>Zvd_User_05</cp:lastModifiedBy>
  <dcterms:modified xsi:type="dcterms:W3CDTF">2023-04-13T12:35:00Z</dcterms:modified>
  <cp:revision>4</cp:revision>
  <dc:subject/>
  <dc:title>Кількість юридичних осіб</dc:title>
</cp:coreProperties>
</file>