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62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3,1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4,8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68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9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8,9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6,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4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826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51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74,8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1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5-08-19T11:40:00Z</dcterms:modified>
  <cp:revision>166</cp:revision>
  <dc:subject/>
  <dc:title>Сільське господарство</dc:title>
</cp:coreProperties>
</file>