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серпня 2025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724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77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622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747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10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7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2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275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6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972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195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716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148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6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66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18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8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6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1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,9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52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58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0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9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4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0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>
          <w:spacing w:val="-2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ind w:left="-284" w:right="140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ind w:right="140" w:hanging="284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08-21T06:17:00Z</dcterms:modified>
  <cp:revision>87</cp:revision>
  <dc:subject/>
  <dc:title>Виробництво сільськогосподарських культур у 2018 році</dc:title>
</cp:coreProperties>
</file>