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69" w:leader="none"/>
        </w:tabs>
        <w:spacing w:lineRule="auto" w:line="240" w:before="0" w:after="0"/>
        <w:ind w:right="2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4569" w:leader="none"/>
        </w:tabs>
        <w:spacing w:lineRule="auto" w:line="240" w:before="0" w:after="0"/>
        <w:ind w:right="2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1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продажу і запаси товарів (продукції) на підприємствах оптової торгівл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2021роц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280"/>
        <w:gridCol w:w="2280"/>
        <w:gridCol w:w="2280"/>
      </w:tblGrid>
      <w:tr>
        <w:trPr>
          <w:trHeight w:val="1069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</w:t>
              <w:softHyphen/>
              <w:t>–березень 2021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</w:t>
              <w:softHyphen/>
              <w:t>–червень 2021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2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ічень</w:t>
              <w:softHyphen/>
              <w:t>–вересень 2021р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товий товарооборот (без ПДВ), млн.грн 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75,6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587,7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840,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4,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3,9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3,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26,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в оптовому товарообороті, %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ка продажу товарів, що вироблені на території України, %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right="-12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тома вага продажу товарів іншим підприємствам оптової торгівлі, %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си товарів на кінець звітного кварталу (без ПДВ), млн.грн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68,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81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40,7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,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pacing w:lineRule="exact" w:line="320" w:before="0" w:after="0"/>
              <w:ind w:left="24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чі товар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4,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5,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1,7</w:t>
            </w:r>
          </w:p>
        </w:tc>
      </w:tr>
    </w:tbl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76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1:00Z</dcterms:created>
  <dc:creator>Y.Butsola</dc:creator>
  <dc:description/>
  <cp:keywords/>
  <dc:language>en-US</dc:language>
  <cp:lastModifiedBy>Zvd_User_22</cp:lastModifiedBy>
  <cp:lastPrinted>2021-12-09T10:58:00Z</cp:lastPrinted>
  <dcterms:modified xsi:type="dcterms:W3CDTF">2021-12-15T10:54:00Z</dcterms:modified>
  <cp:revision>8</cp:revision>
  <dc:subject/>
  <dc:title>Обсяг продажу і запаси товарів (продукції) на підприємствах оптової торгівлі</dc:title>
</cp:coreProperties>
</file>