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9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35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5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7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4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0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33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28"/>
        <w:gridCol w:w="964"/>
        <w:gridCol w:w="2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0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6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0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3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5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3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4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5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15"/>
        <w:gridCol w:w="1117"/>
        <w:gridCol w:w="894"/>
        <w:gridCol w:w="1009"/>
        <w:gridCol w:w="1035"/>
        <w:gridCol w:w="981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 2023р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84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2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9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6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8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0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8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3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4-12-02T11:40:00Z</dcterms:modified>
  <cp:revision>24</cp:revision>
  <dc:subject/>
  <dc:title>ЗОВНІШНЯ ТОРГІВЛЯ ТОВАРАМИ</dc:title>
</cp:coreProperties>
</file>