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Структура зовнішньої торгівлі послугам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червень 2010 року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23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льдо</w:t>
            </w:r>
          </w:p>
        </w:tc>
      </w:tr>
      <w:tr>
        <w:trPr>
          <w:trHeight w:val="1150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</w:rPr>
            </w:pPr>
            <w:r>
              <w:rPr>
                <w:color w:val="000000"/>
                <w:sz w:val="24"/>
                <w:highlight w:val="gree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 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червня 2009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 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ня–червня 2009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</w:rPr>
              <w:t>9861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2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22946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22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75664,6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 w:before="120" w:after="0"/>
              <w:ind w:left="34" w:hanging="0"/>
              <w:jc w:val="left"/>
              <w:rPr/>
            </w:pPr>
            <w:r>
              <w:rPr>
                <w:b w:val="false"/>
                <w:sz w:val="24"/>
                <w:u w:val="none"/>
              </w:rPr>
              <w:t>Послуги в обробній промисловост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604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7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377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 w:before="120" w:after="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, пов'язані з будівництво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5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581,8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 w:before="120" w:after="0"/>
              <w:ind w:left="34" w:hanging="0"/>
              <w:jc w:val="left"/>
              <w:rPr/>
            </w:pPr>
            <w:r>
              <w:rPr>
                <w:b w:val="false"/>
                <w:sz w:val="24"/>
                <w:u w:val="none"/>
              </w:rPr>
              <w:t>Послуги, пов'язані з оптовою та роздрібною торгівлею; торгівлею транспортними засобами; послуги з ремонт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6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146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3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8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10910,4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 w:before="120" w:after="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готелів і ресторан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3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3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23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8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1670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 w:before="120" w:after="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транспорту та зв'яз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5155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5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6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6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3989,0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 w:before="120" w:after="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, пов'язані з фінансовою діяльніст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06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75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584,2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 w:before="120" w:after="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в операціях з нерухомістю, здаванням під найм та послуги юридичним особа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969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5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96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7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72,9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 w:before="120" w:after="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, пов'язані з державним управлінн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21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7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-3413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 w:before="120" w:after="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 у сфері освіт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8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2298" w:type="dxa"/>
            <w:tcBorders/>
            <w:vAlign w:val="bottom"/>
          </w:tcPr>
          <w:p>
            <w:pPr>
              <w:pStyle w:val="Heading"/>
              <w:spacing w:lineRule="exact" w:line="240" w:before="120" w:after="0"/>
              <w:ind w:left="34" w:hanging="0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Послуги, пов'язані з охороною здоров'я та соціальною допомого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6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3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6,7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51:00Z</dcterms:created>
  <dc:creator>ws0010</dc:creator>
  <dc:description/>
  <dc:language>en-US</dc:language>
  <cp:lastModifiedBy>ZED</cp:lastModifiedBy>
  <cp:lastPrinted>2009-11-06T13:57:00Z</cp:lastPrinted>
  <dcterms:modified xsi:type="dcterms:W3CDTF">2011-01-21T11:10:00Z</dcterms:modified>
  <cp:revision>11</cp:revision>
  <dc:subject/>
  <dc:title>ЗОВНІШНЯ ТОРГІВЛЯ ТОВАРАМИ</dc:title>
</cp:coreProperties>
</file>