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дрібний товарооборот підприємств, основним видом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ої діяльності яких є роздрібна торгівля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,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по містах та районах у січні–березні 2017 року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260"/>
        <w:gridCol w:w="1080"/>
        <w:gridCol w:w="3738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sz w:val="24"/>
                <w:szCs w:val="24"/>
              </w:rPr>
              <w:t>Індекс фізичного обсягу роздрібного товарообороту підприємств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у </w:t>
            </w:r>
            <w:r>
              <w:rPr>
                <w:sz w:val="24"/>
                <w:szCs w:val="24"/>
                <w:lang w:val="uk-UA"/>
              </w:rPr>
              <w:t>січні–березні 2017р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uk-UA"/>
              </w:rPr>
              <w:t>січня–березня 2016р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sz w:val="24"/>
                <w:szCs w:val="24"/>
                <w:highlight w:val="cyan"/>
                <w:lang w:val="uk-UA"/>
              </w:rPr>
            </w:pPr>
            <w:r>
              <w:rPr>
                <w:b w:val="false"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664309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9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6896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21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0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3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85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6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40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8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5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2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1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2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2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8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5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3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44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73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0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Без урахування роздрібного товарообороту фізичних осіб-підприємців.</w:t>
      </w:r>
    </w:p>
    <w:p>
      <w:pPr>
        <w:pStyle w:val="Normal"/>
        <w:ind w:right="-568" w:hanging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У порівнянних цінах.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7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39:00Z</dcterms:created>
  <dc:creator>G.Popova</dc:creator>
  <dc:description/>
  <cp:keywords/>
  <dc:language>en-US</dc:language>
  <cp:lastModifiedBy>N.Kramarenko</cp:lastModifiedBy>
  <cp:lastPrinted>2017-06-16T09:45:00Z</cp:lastPrinted>
  <dcterms:modified xsi:type="dcterms:W3CDTF">2017-06-16T07:02:00Z</dcterms:modified>
  <cp:revision>3</cp:revision>
  <dc:subject/>
  <dc:title>Обсяг роздрібного товарообороту підприємств,</dc:title>
</cp:coreProperties>
</file>