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418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Обсяг роздрібного товарообороту підприємств, які здійснюють</w:t>
      </w:r>
    </w:p>
    <w:p>
      <w:pPr>
        <w:pStyle w:val="TextBody"/>
        <w:jc w:val="center"/>
        <w:rPr/>
      </w:pPr>
      <w:r>
        <w:rPr>
          <w:b/>
          <w:lang w:val="uk-UA"/>
        </w:rPr>
        <w:t>діяльність з роздрібної торгівлі та ресторанного господарства</w:t>
      </w:r>
      <w:r>
        <w:rPr>
          <w:b/>
          <w:vertAlign w:val="superscript"/>
          <w:lang w:val="uk-UA"/>
        </w:rPr>
        <w:t>1</w:t>
      </w:r>
      <w:r>
        <w:rPr>
          <w:b/>
          <w:lang w:val="uk-UA"/>
        </w:rPr>
        <w:t>,</w:t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по містах та районах за січень–червень 2009 року</w:t>
      </w:r>
    </w:p>
    <w:p>
      <w:pPr>
        <w:pStyle w:val="Style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17"/>
        <w:gridCol w:w="1560"/>
        <w:gridCol w:w="1134"/>
        <w:gridCol w:w="1559"/>
        <w:gridCol w:w="1701"/>
      </w:tblGrid>
      <w:tr>
        <w:trPr>
          <w:cantSplit w:val="true"/>
        </w:trPr>
        <w:tc>
          <w:tcPr>
            <w:tcW w:w="262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роздрібного товарообороту підприємст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ind w:firstLine="720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cyan"/>
                <w:lang w:val="uk-UA"/>
              </w:rPr>
            </w:pPr>
            <w:r>
              <w:rPr>
                <w:b/>
                <w:sz w:val="24"/>
                <w:highlight w:val="cyan"/>
                <w:lang w:val="uk-UA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підсумку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торгової мережі, тис.грн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106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есторанного господарства, тис.грн.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2568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6347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209,5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иколаї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1393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082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71,2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14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55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,4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чак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0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4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,0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вомайсь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13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72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1,9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Южноукраїнсь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7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26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11,9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рбузи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1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2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2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ашта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5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8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2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а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6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2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9,2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негуват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9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9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,5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рат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1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1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3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еселин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,7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ознесе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1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6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радії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70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9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0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ман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Єланец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Жовтнев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0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2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,7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занк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27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1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2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ивоозер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06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7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,0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иколаї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3021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6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4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вобуз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3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2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3,9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вооде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5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4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чак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5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вомай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92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2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4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нігур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1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7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2</w:t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6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lang w:val="uk-UA"/>
              </w:rPr>
              <w:t>Без урахування обороту фізичних осіб-підприємців</w:t>
            </w:r>
          </w:p>
          <w:p>
            <w:pPr>
              <w:pStyle w:val="Normal"/>
              <w:ind w:right="-56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lang w:val="uk-UA"/>
              </w:rPr>
              <w:t>У порівняних цінах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right="-568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1:56:00Z</dcterms:created>
  <dc:creator>user0017</dc:creator>
  <dc:description/>
  <cp:keywords/>
  <dc:language>en-US</dc:language>
  <cp:lastModifiedBy>L.Platonova</cp:lastModifiedBy>
  <cp:lastPrinted>2009-09-01T10:58:00Z</cp:lastPrinted>
  <dcterms:modified xsi:type="dcterms:W3CDTF">2009-09-01T08:02:00Z</dcterms:modified>
  <cp:revision>6</cp:revision>
  <dc:subject/>
  <dc:title> </dc:title>
</cp:coreProperties>
</file>