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у січні–червні 2016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2410"/>
        <w:gridCol w:w="1701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 2015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311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38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7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4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4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3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89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4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uk-UA"/>
        </w:rPr>
        <w:t>_________________</w:t>
      </w:r>
    </w:p>
    <w:p>
      <w:pPr>
        <w:pStyle w:val="Normal"/>
        <w:ind w:left="180" w:right="-108" w:hanging="18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left="180" w:right="-568" w:hanging="18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TextBody"/>
        <w:ind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52:00Z</dcterms:created>
  <dc:creator>G.Popova</dc:creator>
  <dc:description/>
  <cp:keywords/>
  <dc:language>en-US</dc:language>
  <cp:lastModifiedBy>N.Kramarenko</cp:lastModifiedBy>
  <cp:lastPrinted>2015-06-08T10:37:00Z</cp:lastPrinted>
  <dcterms:modified xsi:type="dcterms:W3CDTF">2016-09-06T08:52:00Z</dcterms:modified>
  <cp:revision>2</cp:revision>
  <dc:subject/>
  <dc:title>Обсяг роздрібного товарообороту підприємств,</dc:title>
</cp:coreProperties>
</file>