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які здійснюють діяльність з роздрібної торгівлі та забезпеч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авами та напоя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4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20"/>
        <w:gridCol w:w="1320"/>
        <w:gridCol w:w="132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157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277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792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34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17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73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7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8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98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2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4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9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6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269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9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1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9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7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3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8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6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7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4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885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318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7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2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4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9:00Z</dcterms:created>
  <dc:creator>G.Popova</dc:creator>
  <dc:description/>
  <cp:keywords/>
  <dc:language>en-US</dc:language>
  <cp:lastModifiedBy>N.Kramarenko</cp:lastModifiedBy>
  <cp:lastPrinted>2014-11-21T09:47:00Z</cp:lastPrinted>
  <dcterms:modified xsi:type="dcterms:W3CDTF">2014-11-21T07:48:00Z</dcterms:modified>
  <cp:revision>3</cp:revision>
  <dc:subject/>
  <dc:title>Обсяг роздрібного товарообороту підприємств,</dc:title>
</cp:coreProperties>
</file>